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828422027"/>
            <w:bookmarkStart w:id="1" w:name="__Fieldmark__0_182842202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828422027"/>
            <w:bookmarkStart w:id="3" w:name="__Fieldmark__2_182842202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828422027"/>
            <w:bookmarkStart w:id="5" w:name="__Fieldmark__4_182842202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828422027"/>
            <w:bookmarkStart w:id="7" w:name="__Fieldmark__6_182842202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828422027"/>
            <w:bookmarkStart w:id="9" w:name="__Fieldmark__8_182842202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828422027"/>
            <w:bookmarkStart w:id="11" w:name="__Fieldmark__10_182842202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828422027"/>
            <w:bookmarkStart w:id="13" w:name="__Fieldmark__12_182842202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828422027"/>
            <w:bookmarkStart w:id="15" w:name="__Fieldmark__14_182842202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828422027"/>
            <w:bookmarkStart w:id="17" w:name="__Fieldmark__16_182842202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828422027"/>
            <w:bookmarkStart w:id="19" w:name="__Fieldmark__18_182842202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828422027"/>
            <w:bookmarkStart w:id="21" w:name="__Fieldmark__20_182842202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828422027"/>
            <w:bookmarkStart w:id="23" w:name="__Fieldmark__22_182842202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828422027"/>
            <w:bookmarkStart w:id="25" w:name="__Fieldmark__24_182842202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828422027"/>
            <w:bookmarkStart w:id="27" w:name="__Fieldmark__26_182842202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828422027"/>
            <w:bookmarkStart w:id="29" w:name="__Fieldmark__28_182842202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828422027"/>
            <w:bookmarkStart w:id="31" w:name="__Fieldmark__30_182842202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58:00Z</dcterms:created>
  <dc:creator>FIZICA</dc:creator>
  <dc:description/>
  <cp:keywords/>
  <dc:language>en-US</dc:language>
  <cp:lastModifiedBy>FIZICA</cp:lastModifiedBy>
  <dcterms:modified xsi:type="dcterms:W3CDTF">2010-12-09T23:58:00Z</dcterms:modified>
  <cp:revision>2</cp:revision>
  <dc:subject/>
  <dc:title>Modalităţi de consolidare a carierei în societatea bazată pe cunoaştere în regiunea B - IF </dc:title>
</cp:coreProperties>
</file>